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3 феврал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нтиляционного 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одразделений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3-СС-2015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 xml:space="preserve">вентиляционного оборудования </w:t>
            </w:r>
            <w:r>
              <w:rPr/>
              <w:t>для подразделений 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63-СС-2015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нтиляционного 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одразделений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63-СС-2015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. 1, 2, 5, 6, 7-16 - ООО "БЛЭК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. 3, 4  – признать тендер несостоявшимс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4-23T10:51:00Z</dcterms:modified>
  <cp:revision>25</cp:revision>
  <dc:subject/>
  <dc:title/>
</cp:coreProperties>
</file>